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500"/>
        <w:gridCol w:w="2956"/>
        <w:gridCol w:w="2414"/>
      </w:tblGrid>
      <w:tr>
        <w:trPr>
          <w:trHeight w:val="13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2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  <w:bookmarkStart w:id="0" w:name="to_paragraph_id30451515"/>
      <w:bookmarkStart w:id="1" w:name="to_paragraph_id30451515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ДЕКЛАР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 съответствие с допълнителните условия към проектите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ъгласно СВОМР на МИГ – Община Марица</w:t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собствено                      бащино                         фамилно име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паспорт № ………………………, 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издадена н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от    МВР  –  гр……………………………………………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 на издаване)                                          (място на издаване)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before="0" w:after="120"/>
        <w:ind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на кандида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: ....................................., e-mail ………………………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 по БУЛСТАТ ……………………………</w:t>
      </w:r>
    </w:p>
    <w:p>
      <w:pPr>
        <w:pStyle w:val="Normal"/>
        <w:spacing w:lineRule="auto" w:line="240" w:before="0" w:after="12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КЛАРИРАМ</w:t>
      </w:r>
      <w:r>
        <w:rPr>
          <w:rFonts w:cs="Times New Roman" w:ascii="Times New Roman" w:hAnsi="Times New Roman"/>
          <w:sz w:val="24"/>
          <w:szCs w:val="24"/>
        </w:rPr>
        <w:t>, ч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проектно предложение с наименование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мярка М 4.1 „Инвестиции в земеделски стопанства“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стратегия на Местна инициативна група,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изпълнени следните допълнителните условия съгласно СВОМР на МИГ – Община Мариц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993"/>
        <w:gridCol w:w="992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ълнителни условия към проекти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гласно СВОМР на МИГ – Община Мар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ейности за ограничаване и деградация на почвите и повиша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" w:name="__Fieldmark__0_763530168"/>
            <w:bookmarkStart w:id="3" w:name="__Fieldmark__0_763530168"/>
            <w:bookmarkEnd w:id="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4" w:name="__Fieldmark__1_763530168"/>
            <w:bookmarkStart w:id="5" w:name="__Fieldmark__1_763530168"/>
            <w:bookmarkEnd w:id="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6" w:name="__Fieldmark__2_763530168"/>
            <w:bookmarkStart w:id="7" w:name="__Fieldmark__2_763530168"/>
            <w:bookmarkEnd w:id="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следва и прилага нормативната уредба на европейското и националното ниво за опазване и възстановя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8" w:name="__Fieldmark__3_763530168"/>
            <w:bookmarkStart w:id="9" w:name="__Fieldmark__3_763530168"/>
            <w:bookmarkEnd w:id="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0" w:name="__Fieldmark__4_763530168"/>
            <w:bookmarkStart w:id="11" w:name="__Fieldmark__4_763530168"/>
            <w:bookmarkEnd w:id="1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2" w:name="__Fieldmark__5_763530168"/>
            <w:bookmarkStart w:id="13" w:name="__Fieldmark__5_763530168"/>
            <w:bookmarkEnd w:id="1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използват най-добрите практики в земеделските и горските райо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4" w:name="__Fieldmark__6_763530168"/>
            <w:bookmarkStart w:id="15" w:name="__Fieldmark__6_763530168"/>
            <w:bookmarkEnd w:id="1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6" w:name="__Fieldmark__7_763530168"/>
            <w:bookmarkStart w:id="17" w:name="__Fieldmark__7_763530168"/>
            <w:bookmarkEnd w:id="1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8" w:name="__Fieldmark__8_763530168"/>
            <w:bookmarkStart w:id="19" w:name="__Fieldmark__8_763530168"/>
            <w:bookmarkEnd w:id="1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проектните дейности да са съобразени с Директива 91/676/ЕЕС за опазване на водите от замърсяване с нитрати от земеделски източниц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0" w:name="__Fieldmark__9_763530168"/>
            <w:bookmarkStart w:id="21" w:name="__Fieldmark__9_763530168"/>
            <w:bookmarkEnd w:id="2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2" w:name="__Fieldmark__10_763530168"/>
            <w:bookmarkStart w:id="23" w:name="__Fieldmark__10_763530168"/>
            <w:bookmarkEnd w:id="2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4" w:name="__Fieldmark__11_763530168"/>
            <w:bookmarkStart w:id="25" w:name="__Fieldmark__11_763530168"/>
            <w:bookmarkEnd w:id="2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ндидатите следва да отбележат дали подаденото от тях проектно предложение е в съответствие с допълнителните условия към проектите съгласно СВОМР на МИГ – Община Марица (когато е приложимо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49" w:gutter="0" w:header="284" w:top="77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2:00Z</dcterms:modified>
  <cp:revision>16</cp:revision>
  <dc:subject/>
  <dc:title/>
</cp:coreProperties>
</file>